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w sprawie stwierdzenia wygaśnięcia mandatu radnego Rady Osiedla Nowy Dwór Jerzego Grzesiak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Nowy Dwór </w:t>
        <w:br/>
        <w:t xml:space="preserve">Nr XIII/415/03 z dnia 16.10.2003 r. (Dz. Urz. Woj. Doln. z 8 grudnia 2003 r. </w:t>
        <w:br/>
        <w:t>Nr 222, poz. 3196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Nowy Dwór Jerzego Grzesiaka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Nowy Dwór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X/155/12 Rady Osiedla Nowy Dwór z dnia 27.11.2012 r. w sprawie złożenia wniosku o stwierdzenie wygaśnięcia mandatu radnego Rady Osiedla. Do uchwały dołączono listy obecności z posiedzeń Rady Osiedla, z których wynika, że radny Jerzy Grzesiak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6:00Z</dcterms:created>
  <dc:creator>umw</dc:creator>
  <dc:description/>
  <dc:language>en-US</dc:language>
  <cp:lastModifiedBy>WI</cp:lastModifiedBy>
  <cp:lastPrinted>2012-06-06T09:50:00Z</cp:lastPrinted>
  <dcterms:modified xsi:type="dcterms:W3CDTF">2012-12-17T12:26:00Z</dcterms:modified>
  <cp:revision>2</cp:revision>
  <dc:subject/>
  <dc:title>UCHWAŁA Nr</dc:title>
</cp:coreProperties>
</file>